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Perdona, ¿cómo se va a...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naučia pýtať a odpovedať na cestu s použitím špeciálnych fráz. Žiaci sa oboznámia so slovnou zásobou, ktorá sa týka usporiadania ich ústnych a písomných výpoved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números </w:t>
        <w:br/>
        <w:t>ordinales de 1° a 10°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de movimiento </w:t>
        <w:br/>
        <w:t>regulares e irregulars: llegar, cruzar, girar, ir, salir, seguir, coger, organizadores del discurs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formas de tratamiento tú / uste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7 – el cami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dónde viven y cómo son sus lugares donde viven. Después pregúntales qué está/hay al lado/enfrente..., si hay muchos/pocas... . Pregunta también qué significa la pregunta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es-ES_tradnl"/>
        </w:rPr>
        <w:t>¿Cómo se va a tu escuela?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>Explica a tus alumnos los objetivos de est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escuchan los diálogos y responden a las preguntas: </w:t>
      </w:r>
      <w:r>
        <w:rPr>
          <w:rFonts w:cs="Palatino Linotype" w:ascii="Palatino Linotype" w:hAnsi="Palatino Linotype"/>
          <w:i/>
          <w:sz w:val="24"/>
          <w:szCs w:val="24"/>
          <w:shd w:fill="FFFFFF" w:val="clear"/>
          <w:lang w:val="es-ES_tradnl"/>
        </w:rPr>
        <w:t xml:space="preserve">¿Dónde quieren ir estas personas? 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 xml:space="preserve">con los libros cerrados. Después abren los libros, escuchan y leen los mismos diálogos pero tienen que decidir a qué trayecto se refieren. </w:t>
      </w:r>
      <w:r>
        <w:rPr>
          <w:rFonts w:cs="Palatino Linotype" w:ascii="Palatino Linotype" w:hAnsi="Palatino Linotype"/>
          <w:b/>
          <w:sz w:val="24"/>
          <w:szCs w:val="24"/>
          <w:shd w:fill="FFFFFF" w:val="clear"/>
          <w:lang w:val="es-ES_tradnl"/>
        </w:rPr>
        <w:t>Respuestas: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 xml:space="preserve"> A2; B3, C1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>Explica a tus alumnos el vocabulario del cuadro violeta de la página 43 y la diferencia de tratamiento entre tú y usted en español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>Muestra a tus alumnos las fichas 17 y juntos explicad sus significad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shd w:fill="FFFFFF" w:val="clear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>Repasando las formas verbales regulares del Presente de Indicativo explica la conjugación de los verbos regulares e irregulares de movimien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shd w:fill="FFFFFF" w:val="clear"/>
          <w:lang w:val="es-ES_tradnl"/>
        </w:rPr>
        <w:t>Para practicar, los alumnos hacen ejercicios 5 y 6 del cuaderno de ejercicios de la página 128 y 129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ordenar el discurso, explica a tus alumnos las palabras en negrita del cuadro violeta y los números ordinales de la página 130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 descripción del camino y siguiendo las instrucciones deciden a qué lugar llegan. (Si tenéis un poco de tiempo más los alumnos pueden hacer el ejercicio 7 de la página 129 del cuaderno de ejercicios.) Después en parejas usando el mismo mapa los alumno intentan dar instrucciones a su compañero para que llegue a un lugar concre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: (7/129), 8-9/130, 12-13/13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6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0:00Z</dcterms:created>
  <dc:creator>Admin</dc:creator>
  <dc:description/>
  <dc:language>en-US</dc:language>
  <cp:lastModifiedBy>Mário</cp:lastModifiedBy>
  <dcterms:modified xsi:type="dcterms:W3CDTF">2018-10-14T15:19:00Z</dcterms:modified>
  <cp:revision>12</cp:revision>
  <dc:subject/>
  <dc:title/>
</cp:coreProperties>
</file>